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6810" cy="1127125"/>
                  <wp:effectExtent l="0" t="0" r="0" b="0"/>
                  <wp:docPr id="1" name="Логотип_ЛиМ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тип_ЛиМ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Научно–производственное пред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``ЛиМ``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603155, г.Нижний Новгород, а/я 2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ел./факс: (831-2) 166-040 (многоканальный), 78-42-55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lim@sandy.ru</w:t>
              </w:r>
            </w:hyperlink>
            <w:r>
              <w:rPr>
                <w:sz w:val="22"/>
                <w:lang w:val="en-US"/>
              </w:rPr>
              <w:t xml:space="preserve">  Http: // </w:t>
            </w:r>
            <w:hyperlink r:id="rId4">
              <w:r>
                <w:rPr>
                  <w:rStyle w:val="InternetLink"/>
                  <w:sz w:val="22"/>
                  <w:lang w:val="en-US"/>
                </w:rPr>
                <w:t>www.lim-nn.ru</w:t>
              </w:r>
            </w:hyperlink>
            <w:r>
              <w:rPr>
                <w:sz w:val="22"/>
                <w:lang w:val="en-US"/>
              </w:rPr>
              <w:t>; osteosintez.ru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 xml:space="preserve">Производитель титановых имплантатов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фициальный дилер более 20 производителей России и Зарубежья</w:t>
            </w:r>
          </w:p>
        </w:tc>
      </w:tr>
    </w:tbl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  <w:t xml:space="preserve">   </w:t>
      </w:r>
      <w:r>
        <w:rPr>
          <w:sz w:val="28"/>
          <w:u w:val="none"/>
        </w:rPr>
        <w:t xml:space="preserve">Наша компания в связи с развитием нового направления на российском медицинском рынке рада Вам предложить серию биоресорбирующих (рассасывающихся) имплантов: </w:t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  <w:t xml:space="preserve">фиксирующие системы для кисти, лодыжки, системы черепно-челюстно-лицевой фиксации, включающие пластины, винты, стержни, сетки, разработанные на основе смеси биосовместимых полимеров, а также специальные инструменты для их установки. </w:t>
      </w:r>
    </w:p>
    <w:p>
      <w:pPr>
        <w:pStyle w:val="Normal"/>
        <w:jc w:val="both"/>
        <w:rPr/>
      </w:pPr>
      <w:r>
        <w:rPr>
          <w:sz w:val="28"/>
        </w:rPr>
        <w:t xml:space="preserve">Состав материала, разработанный биоинженерами на основе смеси полимеров: </w:t>
      </w:r>
      <w:r>
        <w:rPr>
          <w:sz w:val="28"/>
          <w:lang w:val="en-US"/>
        </w:rPr>
        <w:t>D</w:t>
      </w:r>
      <w:r>
        <w:rPr>
          <w:sz w:val="28"/>
        </w:rPr>
        <w:t>,</w:t>
      </w:r>
      <w:r>
        <w:rPr>
          <w:sz w:val="28"/>
          <w:lang w:val="en-US"/>
        </w:rPr>
        <w:t>L</w:t>
      </w:r>
      <w:r>
        <w:rPr>
          <w:sz w:val="28"/>
        </w:rPr>
        <w:t xml:space="preserve">-молочной кислоты и триметиленкарбоната, способных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vivo</w:t>
      </w:r>
      <w:r>
        <w:rPr>
          <w:sz w:val="28"/>
        </w:rPr>
        <w:t xml:space="preserve"> разлагаться путем гидролиза до </w:t>
      </w:r>
      <w:r>
        <w:rPr>
          <w:sz w:val="28"/>
          <w:lang w:val="en-US"/>
        </w:rPr>
        <w:t>CO</w:t>
      </w:r>
      <w:r>
        <w:rPr>
          <w:sz w:val="28"/>
        </w:rPr>
        <w:t>2 и воды и удаляться из организма путем метаболизма, позволяет использовать его в качестве операционного материала и гарантирует пост-операционную стабильность. Продукция биоресорбирующего профиля постепенно начинает терять свою прочность после 18-36 недель после установки, а полная потеря прочности и дальнейшая ресорбция продукта происходит через 2-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  <w:t>Применение биоресорбирующих имплантатов имеет ряд преимущественных особенностей использования их у детей и взрослых, по сравнению с металлическими имплантами: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изготовлены из полностью разлагаемых биосовместимых полимеров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не требуют повторной операции по уда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меньшают травматичность и стоимость оп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полимерный состав имплантатов способствует регенерации кост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имплантаты поставляются стерильными, что снижает риск инфицир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сем возникшим вопросам звоните по телефону (8312) 166-0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both"/>
        <w:textAlignment w:val="top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both"/>
        <w:textAlignment w:val="top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both"/>
        <w:textAlignment w:val="top"/>
        <w:rPr>
          <w:sz w:val="28"/>
        </w:rPr>
      </w:pPr>
      <w:r>
        <w:rPr>
          <w:sz w:val="28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0"/>
        <w:gridCol w:w="2700"/>
      </w:tblGrid>
      <w:tr>
        <w:trPr/>
        <w:tc>
          <w:tcPr>
            <w:tcW w:w="81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Системы мини-пластин для черепно-челюстно-лицевой хирургии_</w:t>
            </w:r>
            <w:r>
              <w:rPr/>
              <w:t xml:space="preserve"> Охватывает лечение патологии лица, челюстей и черепа, включая травму и исправление лицевого скелетного деформирования  и зубного деформиров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иоресорбирующие фиксирующие системы сетчатых пластин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огут использоваться по различным показаниям  для поддержки и направления  кости, а также как защитную оболочку для костного имплантата и фрагментов к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Менисковый винт с контролируемым введением</w:t>
            </w:r>
          </w:p>
          <w:p>
            <w:pPr>
              <w:pStyle w:val="Normal"/>
              <w:rPr/>
            </w:pPr>
            <w:r>
              <w:rPr/>
              <w:t>Применяется для фиксации продольных и вертикальных поражений васкулярной области мениска. Использование цветного винта дает возможность наблюдать за процессом введения винта и его установки. Отсутствие головки винта, позволяет полностью вводить его в мениск, не повреждая хряща. Легко вводится через канюлированую систему, снабженную окошком для контроля введения. Винт также канюлирован под иглоконечную отвертку. Для установки требуется  минимальное количество легких в применении инстр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Цветной биоресорбирующий винт для фиксации  большеберцовой и бедренной кости</w:t>
            </w:r>
          </w:p>
          <w:p>
            <w:pPr>
              <w:pStyle w:val="Normal"/>
              <w:rPr/>
            </w:pPr>
            <w:r>
              <w:rPr/>
              <w:t>Гексагональная форма винтов наименее подвержена повреждению. Самонарезающий винт и закругленный дизайн резьбы минимализирует повреждение импланта и сокращает время, затрачиваемое на проведение операции. Цветной винт позволяет также вести наблюдение в процессе установки и убедиться в правильном его положении после опе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иоресорбирующая система для кисти руки</w:t>
            </w:r>
          </w:p>
          <w:p>
            <w:pPr>
              <w:pStyle w:val="Normal"/>
              <w:rPr/>
            </w:pPr>
            <w:r>
              <w:rPr/>
              <w:t>Включает в себя пластины, винты и спицы для фиксации не раздробленного диафизарного перелома пястья, проксимальной фаланги,  средней фаланги.</w:t>
            </w:r>
          </w:p>
          <w:p>
            <w:pPr>
              <w:pStyle w:val="Normal"/>
              <w:rPr/>
            </w:pPr>
            <w:r>
              <w:rPr/>
              <w:t>Небольшой диаметр винтов и соответствующие им пластины подходят для области фаланг, тогда как винты и пластины большего размера предназначены для области запяст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Биоресорбирующая система фиксации  лодыжки</w:t>
            </w:r>
          </w:p>
          <w:p>
            <w:pPr>
              <w:pStyle w:val="Normal"/>
              <w:rPr/>
            </w:pPr>
            <w:r>
              <w:rPr/>
              <w:t>Предназначена для фиксации переломов спонгиозной кости, остеотом, артродезов верхней конечности, лодыжки и ноги в качестве шины и/или для  уменьшение подвижности. Состоит из фиксирующих синдезмозных и малеолярных винтов  и пластин. Синдезмозный винт канюлирован, что дает возможность контролировать установку в процессе опе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иоресорбируемые  спицы</w:t>
            </w:r>
            <w:r>
              <w:rPr/>
              <w:t xml:space="preserve">,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рименяются для поддерживания центровки и фиксации фрагментов кости, остеотом, артродезов или для уменьшения подвижности костных имплантов (например, неподвижного фиксирующего имплантата, слепка, шины) </w:t>
            </w:r>
          </w:p>
          <w:p>
            <w:pPr>
              <w:pStyle w:val="Normal"/>
              <w:spacing w:before="280" w:after="280"/>
              <w:rPr>
                <w:rFonts w:ascii="Arial Unicode MS" w:hAnsi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3809365" cy="590550"/>
                  <wp:effectExtent l="0" t="0" r="0" b="0"/>
                  <wp:docPr id="2" name="content_cmf_3_597x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ntent_cmf_3_597x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936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Web"/>
              <w:spacing w:before="0" w:after="0"/>
              <w:rPr/>
            </w:pPr>
            <w:r>
              <w:rPr/>
              <w:br/>
              <w:t> </w:t>
            </w:r>
          </w:p>
          <w:p>
            <w:pPr>
              <w:pStyle w:val="Normal"/>
              <w:rPr>
                <w:rFonts w:ascii="Arial" w:hAnsi="Arial" w:cs="Arial"/>
                <w:color w:val="575757"/>
                <w:sz w:val="16"/>
                <w:szCs w:val="16"/>
              </w:rPr>
            </w:pPr>
            <w:r>
              <w:rPr>
                <w:rFonts w:cs="Arial" w:ascii="Arial" w:hAnsi="Arial"/>
                <w:color w:val="575757"/>
                <w:sz w:val="16"/>
                <w:szCs w:val="16"/>
              </w:rPr>
              <w:drawing>
                <wp:inline distT="0" distB="0" distL="0" distR="0">
                  <wp:extent cx="1524000" cy="466725"/>
                  <wp:effectExtent l="0" t="0" r="0" b="0"/>
                  <wp:docPr id="3" name="plate16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late16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20" r="-37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0" w:after="0"/>
              <w:rPr/>
            </w:pPr>
            <w:r>
              <w:rPr/>
              <w:drawing>
                <wp:inline distT="0" distB="0" distL="0" distR="0">
                  <wp:extent cx="1524000" cy="1114425"/>
                  <wp:effectExtent l="0" t="0" r="0" b="0"/>
                  <wp:docPr id="4" name="scr160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cr160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0" w:after="0"/>
              <w:rPr/>
            </w:pPr>
            <w:r>
              <w:rPr/>
              <w:drawing>
                <wp:inline distT="0" distB="0" distL="0" distR="0">
                  <wp:extent cx="1524000" cy="2390140"/>
                  <wp:effectExtent l="0" t="0" r="0" b="0"/>
                  <wp:docPr id="5" name="mesh160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esh160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4" r="-3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 Unicode MS" w:cs="Arial"/>
                <w:color w:val="575757"/>
                <w:sz w:val="16"/>
                <w:szCs w:val="16"/>
              </w:rPr>
            </w:pPr>
            <w:r>
              <w:rPr>
                <w:rFonts w:cs="Arial" w:ascii="Arial" w:hAnsi="Arial"/>
                <w:color w:val="575757"/>
                <w:sz w:val="16"/>
                <w:szCs w:val="16"/>
              </w:rPr>
              <w:drawing>
                <wp:inline distT="0" distB="0" distL="0" distR="0">
                  <wp:extent cx="1524000" cy="1971675"/>
                  <wp:effectExtent l="0" t="0" r="0" b="0"/>
                  <wp:docPr id="6" name="draw1160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raw1160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m@sandy.ru" TargetMode="External"/><Relationship Id="rId4" Type="http://schemas.openxmlformats.org/officeDocument/2006/relationships/hyperlink" Target="http://www.lim-nn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16:00Z</dcterms:created>
  <dc:creator>user2</dc:creator>
  <dc:description/>
  <dc:language>en-US</dc:language>
  <cp:lastModifiedBy>user2</cp:lastModifiedBy>
  <cp:lastPrinted>2006-05-03T11:03:00Z</cp:lastPrinted>
  <dcterms:modified xsi:type="dcterms:W3CDTF">2006-05-03T07:14:00Z</dcterms:modified>
  <cp:revision>7</cp:revision>
  <dc:subject/>
  <dc:title>Orthopaedic trauma encompasses a wide range of acute bone fractures</dc:title>
</cp:coreProperties>
</file>